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иложение №3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670" w:hanging="0"/>
        <w:jc w:val="both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suppressAutoHyphens w:val="true"/>
        <w:ind w:left="5670" w:hanging="0"/>
        <w:jc w:val="both"/>
        <w:rPr/>
      </w:pPr>
      <w:r>
        <w:rPr/>
        <w:t>Генеральный директор</w:t>
      </w:r>
    </w:p>
    <w:p>
      <w:pPr>
        <w:pStyle w:val="Normal"/>
        <w:suppressAutoHyphens w:val="true"/>
        <w:ind w:left="5670" w:hanging="0"/>
        <w:jc w:val="both"/>
        <w:rPr/>
      </w:pPr>
      <w:r>
        <w:rPr/>
        <w:t>Председатель Тендерной Комиссии</w:t>
      </w:r>
    </w:p>
    <w:p>
      <w:pPr>
        <w:pStyle w:val="Normal"/>
        <w:suppressAutoHyphens w:val="true"/>
        <w:ind w:left="5670" w:hanging="0"/>
        <w:jc w:val="both"/>
        <w:rPr/>
      </w:pPr>
      <w:r>
        <w:rPr/>
        <w:t>АО «</w:t>
      </w:r>
      <w:bookmarkStart w:id="0" w:name="_Hlk116893749"/>
      <w:r>
        <w:rPr/>
        <w:t>Ойлгазтэт</w:t>
      </w:r>
      <w:bookmarkEnd w:id="0"/>
      <w:r>
        <w:rPr/>
        <w:t>»</w:t>
      </w:r>
    </w:p>
    <w:p>
      <w:pPr>
        <w:pStyle w:val="Normal"/>
        <w:suppressAutoHyphens w:val="true"/>
        <w:spacing w:before="240" w:after="0"/>
        <w:ind w:left="5670" w:hanging="0"/>
        <w:rPr/>
      </w:pPr>
      <w:r>
        <w:rPr/>
        <w:t>_____________ В.К. Фахретдинов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before="0" w:after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централизованному тендеру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ение строительно-монтажных работ </w:t>
      </w:r>
      <w:r>
        <w:rPr>
          <w:sz w:val="28"/>
          <w:szCs w:val="28"/>
          <w:highlight w:val="yellow"/>
        </w:rPr>
        <w:t>и утилизация строительных отходов</w:t>
      </w:r>
      <w:r>
        <w:rPr>
          <w:sz w:val="28"/>
          <w:szCs w:val="28"/>
        </w:rPr>
        <w:t xml:space="preserve"> по объектам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монт участка автомобильной дороги Красный Коммунар - Гребени в Сакмарском районе Оренбургской области»,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питальный ремонт участка автомобильной дороги Сакмара – Верхние Чебеньки в Сакмарском районе Оренбургской области».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Заказчи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О «Ойлгазтэт»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Место проведения работ.</w:t>
      </w:r>
    </w:p>
    <w:p>
      <w:pPr>
        <w:pStyle w:val="Normal"/>
        <w:suppressAutoHyphens w:val="true"/>
        <w:spacing w:before="240" w:after="240"/>
        <w:ind w:firstLine="374"/>
        <w:jc w:val="both"/>
        <w:rPr/>
      </w:pPr>
      <w:r>
        <w:rPr>
          <w:sz w:val="28"/>
          <w:szCs w:val="28"/>
        </w:rPr>
        <w:t>Оренбургская область, Сакмарский район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выполнить ремонт участка автомобильной дороги Красный Коммунар - Гребени и капитальный ремонт участка автомобильной дороги Сакмара – Верхние Чебеньки в Сакмарском районе Оренбургской области </w:t>
      </w:r>
      <w:r>
        <w:rPr>
          <w:sz w:val="28"/>
          <w:szCs w:val="28"/>
          <w:highlight w:val="yellow"/>
        </w:rPr>
        <w:t xml:space="preserve">с утилизацией образовавшихся строительных отходов </w:t>
      </w:r>
      <w:bookmarkStart w:id="1" w:name="_Hlk176249266"/>
      <w:r>
        <w:rPr>
          <w:sz w:val="28"/>
          <w:szCs w:val="28"/>
          <w:highlight w:val="yellow"/>
        </w:rPr>
        <w:t>на полигон твердых коммунальных отходов ТКО</w:t>
      </w:r>
      <w:bookmarkEnd w:id="1"/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 работ, подлежащий выполнению, указан в локальных сметных расчетах (Приложения Б1-Б3), составленных на основании проектной документаци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4. Период выполнения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работ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. 2024 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5. Условия договора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Договорная стоимость определяется на основании локальных сметных расчетов (Приложения Б1-Б3), составленных на основании проектной документации, входящего в пакет тендерной документации, с добавлением к итогам локальных смет дополнительных затрат Подрядчика, необходимых по условиям тендера и для передачи объекта в эксплуатацию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Дополнительные и затраты, не предусмотренные сметой, определяются Подрядчиком самостоятельно, в соответствии со сметными нормативами, а также с предоставлением детальных расчетов и подтверждающих документов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Транспортировка, погрузка, разгрузка, складирование давальческих материалов (при наличии) Заказчика с центрального склада до зоны монтажа осуществляется силами Подрядчика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сметы составлены с использованием ценовых показателей ГЭСН-2022 Министерства строительства и ЖКХ РФ по элементам прямых затрат с пересчетом в текущий уровень цен для Оренбургской области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тоимости фактически выполненных объёмов работ производится в соответствии с локальными сметными расчетам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Стоимость материалов поставки Подрядчика в сметах и актах КС-2 учитывается по сборникам ФСБЦ, при их отсутствии принимается подрядчиком на основании конъюнктурного анализа рынка и согласовывается с Заказчиком на стадии проведения тендера. Наличие подтверждающих документов, обосновывающих стоимость материалов обязательно. Компенсация разницы сметной стоимости материалов и фактической стоимости (по ценам закупки) возможна на стадии формирования актов КС-2 только при наличии подтверждающих документов с обязательной проверкой поставщиков, по согласованной с заказчиком стоимости. 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процессе строительства, в рамках договорной стоимости, допускается увеличение объемов и перечня работ по предмету тендера, не вошедших в локальные сметные расчеты Подрядчика, при этом, между Заказчиком и Подрядчиком согласовываются и утверждаются сметы на дополнительные работы перед их началом.</w:t>
      </w:r>
      <w:bookmarkStart w:id="2" w:name="_Hlk71216292"/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превышения договорной стоимости работ Сторонами заключается дополнительное соглашение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bookmarkEnd w:id="2"/>
      <w:r>
        <w:rPr>
          <w:sz w:val="28"/>
          <w:szCs w:val="28"/>
        </w:rPr>
        <w:t>Не позднее, чем за 5 дней до начала выполнения строительно-монтажных работ Подрядчик предоставляет Заказчику Пооперационный суточный график строительства объекта(ов), составленный на основании проектной документации, выданной Заказчиком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обязательства Подрядчика (исполнителя услуг) на выполненные работы по договору составляют 24 (двадцать четыре) месяца после подписания Акта КС-11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действованной специальной техники, автотранспорта и рабочего персонала должно обеспечить выполнение СМР в обозначенный срок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Отходы </w:t>
      </w:r>
      <w:bookmarkStart w:id="3" w:name="_Hlk176249958"/>
      <w:r>
        <w:rPr>
          <w:sz w:val="28"/>
          <w:szCs w:val="28"/>
          <w:highlight w:val="yellow"/>
          <w:lang w:val="en-US"/>
        </w:rPr>
        <w:t>IV</w:t>
      </w:r>
      <w:r>
        <w:rPr>
          <w:sz w:val="28"/>
          <w:szCs w:val="28"/>
          <w:highlight w:val="yellow"/>
        </w:rPr>
        <w:t>-</w:t>
      </w:r>
      <w:r>
        <w:rPr>
          <w:sz w:val="28"/>
          <w:szCs w:val="28"/>
          <w:highlight w:val="yellow"/>
          <w:lang w:val="en-US"/>
        </w:rPr>
        <w:t>V</w:t>
      </w:r>
      <w:r>
        <w:rPr>
          <w:sz w:val="28"/>
          <w:szCs w:val="28"/>
          <w:highlight w:val="yellow"/>
        </w:rPr>
        <w:t xml:space="preserve"> класса опасности</w:t>
      </w:r>
      <w:bookmarkEnd w:id="3"/>
      <w:r>
        <w:rPr>
          <w:sz w:val="28"/>
          <w:szCs w:val="28"/>
          <w:highlight w:val="yellow"/>
        </w:rPr>
        <w:t xml:space="preserve">, образующиеся в результате выполнения СМР утилизируются на полигоне ТКО. Все операции с данными отходами Подрядчик осуществляет самостоятельно в соответствии с требованиями законодательства РФ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дрядчик заключает договор с лицензированным полигоном ТКО на прием и размещение (захоронение) отходов IV-V класса опасности. В процессе утилизации Подрядчик подтверждает наименование и класс опасности отходов путем заключения договора со специализированной организацией (лабораторией)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- на отходы </w:t>
      </w:r>
      <w:r>
        <w:rPr>
          <w:sz w:val="28"/>
          <w:szCs w:val="28"/>
          <w:highlight w:val="yellow"/>
          <w:lang w:val="en-US"/>
        </w:rPr>
        <w:t>IV</w:t>
      </w:r>
      <w:r>
        <w:rPr>
          <w:sz w:val="28"/>
          <w:szCs w:val="28"/>
          <w:highlight w:val="yellow"/>
        </w:rPr>
        <w:t xml:space="preserve"> класса опасности паспорт отхода, протокол лабораторных исследований (испытаний), акт отбора проб, аттестат и область аккредитации испытательной лаборатории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- на отходы </w:t>
      </w:r>
      <w:r>
        <w:rPr>
          <w:sz w:val="28"/>
          <w:szCs w:val="28"/>
          <w:highlight w:val="yellow"/>
          <w:lang w:val="en-US"/>
        </w:rPr>
        <w:t>V</w:t>
      </w:r>
      <w:r>
        <w:rPr>
          <w:sz w:val="28"/>
          <w:szCs w:val="28"/>
          <w:highlight w:val="yellow"/>
        </w:rPr>
        <w:t xml:space="preserve"> класса опасности протокол биотестирования (расчет класса опасности на основании компонентного состава), акт отбора проб, аттестат и область аккредитации испытательной лаборатории.</w:t>
      </w:r>
    </w:p>
    <w:p>
      <w:pPr>
        <w:pStyle w:val="Normal"/>
        <w:suppressAutoHyphens w:val="true"/>
        <w:spacing w:before="0" w:after="240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ранспортировка отходов осуществляется Подрядчиком, в соответствии с федеральным законом от 22.05.1998г. №89-ФЗ «Об отходах производства и потребления»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обые условия к тендеру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уска в саморегулирующей организации (СРО) на производство строительных работ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Работы планируются выполнять в условиях действующего дорожного движения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организатора тендера и/или служб Заказчика участник тендера обязан предоставить полный комплект поясняющих документов, а при необходимости расчеты, подтверждающие заявленные по предмету тендера величины (расчеты дополнительных затрат подрядчика, подтверждающих их стоимости; прайс-листы и счета на ТМЦ поставки Подрядчика, и др.)</w:t>
      </w:r>
    </w:p>
    <w:p>
      <w:pPr>
        <w:pStyle w:val="Normal"/>
        <w:numPr>
          <w:ilvl w:val="0"/>
          <w:numId w:val="5"/>
        </w:numPr>
        <w:suppressAutoHyphens w:val="true"/>
        <w:spacing w:before="0" w:after="240"/>
        <w:ind w:left="0" w:firstLine="426"/>
        <w:jc w:val="both"/>
        <w:rPr/>
      </w:pPr>
      <w:r>
        <w:rPr>
          <w:sz w:val="28"/>
          <w:szCs w:val="28"/>
        </w:rPr>
        <w:t>Расстояние от г. Оренбурга до места производства работ - 50км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пределения победителя в тендере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пределяет затраты на строительство объекта по локальным сметным расчетам, выполненных проектным институтом, согласно проектной документации и выставленным Заказчиком на тендер (Приложения Б1-Б3), путем включения за итогами сметы дополнительных затрат Подрядчика, в соответствии с требованиями тендера и необходимых для передачи объекта в эксплуатацию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тендера определяется по наименьшей общей итоговой стоимости СМР по объекту с учетом всех возможных затрат Подрядчика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ядчик определяет затраты на строительство объекта по расценкам и объемам работ согласно локальным сметным расчетам Заказчика (Приложения Б1-Б3), на основании чего заполняет таблицу «Протокол договорной стоимости работ» (Приложение А)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567"/>
        <w:jc w:val="both"/>
        <w:rPr/>
      </w:pPr>
      <w:r>
        <w:rPr>
          <w:sz w:val="28"/>
          <w:szCs w:val="28"/>
        </w:rPr>
        <w:t>Общая ориентировочная стоимость строительства объекта(ов), учитывающая все затраты Подрядчика, определяется силами Подрядчика по локальным сметам, выставленным Заказчиком на тендер (Приложения Б1-Б3), путем их анализа и включения за итогами сметного расчета неучтенных дополнительных затрат, отраженных в Приложении А, на основании расчетов Подрядчика. При этом изменение физических объемов и замена примененных в сметах Заказчика расценок не допускаетс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пределения договорной цен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и заключении договора подряда на строительство объекта, его ориентировочная стоимость будет определяться согласно Протоколу договорной стоимости работ (Приложение А), на основании сметных расчетов (Приложения Б1-Б3), составленного в соответствии с проектной документацией, с применением всех возможных затрат подрядчика, отвечающих требованиям тендера и необходимых для передачи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оимости основных материалов Подрядчика, в обязательном порядке предварительно согласовывается с Заказчиком. Для этого Подрядчик не менее чем за 5 (пять) дней до даты поставки основных материалов направляет Заказчику письменный расчет стоимости поставки этих материал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ёт поставки материалов производится с учётом сметных методик и нормативов. Заказчик обязуется в течении 10 (десяти) рабочих дней с даты получения расчета стоимости согласовать его либо в тот же срок предоставить мотивированные возражения против соглас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закрытии актов выполненных работ КС-2 их стоимость определяется по фактически выполненным работам и локальным сметам с учетом в конце сметного расчета дополнительных затрат подрядчика, согласно Приложения А к тендеру/договору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9. Оплата по договор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изводит оплату фактически выполненных работ Подрядчиком на основании подписанного сторонами акта выполненных работ не ранее 90 (девяноста) и не позднее 120 (ста двадцати) календарных дней с момента получения счета-факту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договорной стоимости работ (Приложение А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Локальный сметный расчет №</w:t>
      </w:r>
      <w:r>
        <w:rPr/>
        <w:t xml:space="preserve"> </w:t>
      </w:r>
      <w:r>
        <w:rPr>
          <w:sz w:val="28"/>
          <w:szCs w:val="28"/>
        </w:rPr>
        <w:t>02-01-01 (Приложение Б1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кальный сметный расчет № 02-01-02 (Приложение Б2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кальный сметный расчет № 09-01-01 (Приложение Б3)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6"/>
        </w:rPr>
      </w:pPr>
      <w:r>
        <w:rPr>
          <w:sz w:val="28"/>
          <w:szCs w:val="26"/>
        </w:rPr>
        <w:t>Начальник УКС</w:t>
        <w:tab/>
        <w:tab/>
        <w:tab/>
        <w:tab/>
        <w:tab/>
        <w:tab/>
        <w:tab/>
        <w:tab/>
        <w:t>Долинин А.А.</w:t>
      </w:r>
    </w:p>
    <w:p>
      <w:pPr>
        <w:pStyle w:val="Normal"/>
        <w:suppressAutoHyphens w:val="tru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before="0" w:after="240"/>
        <w:jc w:val="both"/>
        <w:rPr>
          <w:sz w:val="28"/>
          <w:szCs w:val="26"/>
        </w:rPr>
      </w:pPr>
      <w:r>
        <w:rPr>
          <w:sz w:val="28"/>
          <w:szCs w:val="26"/>
        </w:rPr>
        <w:t>Согласовано: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Заместитель генерального</w:t>
      </w:r>
    </w:p>
    <w:p>
      <w:pPr>
        <w:pStyle w:val="Normal"/>
        <w:spacing w:before="0" w:after="240"/>
        <w:rPr>
          <w:sz w:val="28"/>
          <w:szCs w:val="26"/>
        </w:rPr>
      </w:pPr>
      <w:r>
        <w:rPr>
          <w:sz w:val="28"/>
          <w:szCs w:val="26"/>
        </w:rPr>
        <w:t>директора - главный инженер</w:t>
        <w:tab/>
        <w:tab/>
        <w:tab/>
        <w:tab/>
        <w:tab/>
        <w:t>Юрзин И.Н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Заместитель генерального</w:t>
      </w:r>
    </w:p>
    <w:p>
      <w:pPr>
        <w:pStyle w:val="Normal"/>
        <w:spacing w:before="0" w:after="240"/>
        <w:rPr>
          <w:sz w:val="28"/>
          <w:szCs w:val="26"/>
        </w:rPr>
      </w:pPr>
      <w:r>
        <w:rPr>
          <w:sz w:val="28"/>
          <w:szCs w:val="26"/>
        </w:rPr>
        <w:t>директора по экономике и финансам</w:t>
        <w:tab/>
        <w:tab/>
        <w:tab/>
        <w:tab/>
        <w:t>Ищенко Р.Р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Заместитель генерального</w:t>
      </w:r>
    </w:p>
    <w:p>
      <w:pPr>
        <w:pStyle w:val="Normal"/>
        <w:spacing w:before="0" w:after="240"/>
        <w:rPr>
          <w:sz w:val="28"/>
          <w:szCs w:val="26"/>
        </w:rPr>
      </w:pPr>
      <w:r>
        <w:rPr>
          <w:sz w:val="28"/>
          <w:szCs w:val="26"/>
        </w:rPr>
        <w:t>директора - главный геолог</w:t>
        <w:tab/>
        <w:tab/>
        <w:tab/>
        <w:tab/>
        <w:tab/>
        <w:tab/>
        <w:t>Осипов К.И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Заместитель генерального</w:t>
      </w:r>
    </w:p>
    <w:p>
      <w:pPr>
        <w:pStyle w:val="Normal"/>
        <w:spacing w:before="0" w:after="240"/>
        <w:rPr>
          <w:sz w:val="28"/>
          <w:szCs w:val="26"/>
        </w:rPr>
      </w:pPr>
      <w:r>
        <w:rPr>
          <w:sz w:val="28"/>
          <w:szCs w:val="26"/>
        </w:rPr>
        <w:t>директора по безопасности</w:t>
        <w:tab/>
        <w:tab/>
        <w:tab/>
        <w:tab/>
        <w:tab/>
        <w:tab/>
        <w:t>Разоренов Е.В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Заместитель генерального директора</w:t>
      </w:r>
    </w:p>
    <w:p>
      <w:pPr>
        <w:pStyle w:val="Normal"/>
        <w:spacing w:before="0" w:after="240"/>
        <w:rPr>
          <w:sz w:val="28"/>
          <w:szCs w:val="26"/>
        </w:rPr>
      </w:pPr>
      <w:r>
        <w:rPr>
          <w:sz w:val="28"/>
          <w:szCs w:val="26"/>
        </w:rPr>
        <w:t>по правовым вопросам</w:t>
        <w:tab/>
        <w:tab/>
        <w:tab/>
        <w:tab/>
        <w:tab/>
        <w:tab/>
        <w:tab/>
        <w:t>Толстых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ого обеспечения бизнеса-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секретарь ТКО</w:t>
        <w:tab/>
        <w:tab/>
        <w:tab/>
        <w:tab/>
        <w:tab/>
        <w:tab/>
        <w:tab/>
        <w:tab/>
        <w:t>Худинец Ю.И.</w:t>
      </w:r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2">
    <w:name w:val="WW8Num1z2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20">
    <w:name w:val="Подраздел"/>
    <w:basedOn w:val="Normal"/>
    <w:qFormat/>
    <w:pPr>
      <w:numPr>
        <w:ilvl w:val="0"/>
        <w:numId w:val="2"/>
      </w:numPr>
    </w:pPr>
    <w:rPr>
      <w:rFonts w:ascii="Arial" w:hAnsi="Arial" w:cs="Arial"/>
      <w:b/>
      <w:vertAlign w:val="superscript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ма примечания"/>
    <w:basedOn w:val="Style19"/>
    <w:next w:val="Style19"/>
    <w:qFormat/>
    <w:pPr>
      <w:tabs>
        <w:tab w:val="clear" w:pos="720"/>
        <w:tab w:val="clear" w:pos="4608"/>
      </w:tabs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24:00Z</dcterms:created>
  <dc:creator>v.moiseev</dc:creator>
  <dc:description/>
  <cp:keywords/>
  <dc:language>en-US</dc:language>
  <cp:lastModifiedBy>Семенова Яна Борисовна</cp:lastModifiedBy>
  <cp:lastPrinted>2023-08-09T14:58:00Z</cp:lastPrinted>
  <dcterms:modified xsi:type="dcterms:W3CDTF">2024-09-03T06:24:00Z</dcterms:modified>
  <cp:revision>2</cp:revision>
  <dc:subject/>
  <dc:title>СОГЛАСОВАНО:</dc:title>
</cp:coreProperties>
</file>